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6» декабря  2012г.                                                            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плате труда работников  бюджет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ст.133,135 ТК РФ, ст.23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минимальный размер оплаты труда  в  размере  4912 рублей с 01.10.2012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величить оклады муниципальных служащих на 6,0% с 01.10.2012г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 поселения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Размахнинское»                                                        Ю.Т.Дациев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38:00Z</dcterms:created>
  <dc:creator>Размахнинское</dc:creator>
  <dc:description/>
  <cp:keywords/>
  <dc:language>en-US</dc:language>
  <cp:lastModifiedBy>Пользователь</cp:lastModifiedBy>
  <cp:lastPrinted>2012-12-07T15:32:00Z</cp:lastPrinted>
  <dcterms:modified xsi:type="dcterms:W3CDTF">2012-12-07T09:33:00Z</dcterms:modified>
  <cp:revision>11</cp:revision>
  <dc:subject/>
  <dc:title>СОВЕТ  СЕЛЬСКОГО  ПОСЕЛЕНИЯ  «РАЗМАХНИНСКОЕ»</dc:title>
</cp:coreProperties>
</file>